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АЯ ОЛИМПИАДА ШКОЛЬНИКОВ ПО ИСТОРИИ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разработке заданий школьного и муниципального этапов Всероссийской олимпиады школьников по истории 2009-2010 учебного год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, 2009.</w:t>
      </w:r>
      <w:r>
        <w:br w:type="page"/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тодические рекомендации подготовлены центральной предметно-методической комиссией по истории и призваны помочь соответствующим методическим комиссиям и жюри в составлении заданий для школьного и муниципального этапов всероссийской олимпиады школьников по истории в субъектах Российской Федер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материалы содержат рекомендации по порядку проведения олимпиад по истории, по структуре и содержанию олимпиадных задач, рекомендуемые источники информации для подготовки задач, а также рекомендации по оцениванию решений участников олимпиа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Центральная предметно-методическая комиссия по истории выражает надежду,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информатике, и желает успехов организаторам в их проведении. В случае необходимости, дополнительную информацию по представленным методическим материалам можно получить по электронной почте, обратившись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suppor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usolym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центральную предметно-методическую комиссию по истор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ческие рекомендации для школьного и муниципального этапов всероссийской олимпиады школьников по истории в 2009/2010 утверждены на заседании центральной предметно-методической комиссии по истории (протокол №1   от  25 июня 2009 г. 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ентральной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-методической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истории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-корреспондент РАН,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</w:t>
        <w:tab/>
        <w:tab/>
        <w:tab/>
        <w:tab/>
        <w:tab/>
        <w:tab/>
        <w:tab/>
        <w:tab/>
        <w:t>Карпов С.П.</w:t>
      </w:r>
      <w:r>
        <w:br w:type="page"/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Задачи школьного и муниципального этапов Олимпиады.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два этапа Всероссийской олимпиады школьников по истории призваны решать две основные задачи. Во-первых, это отбор наиболее талантливых, интересующихся историей школьников, которые могли бы впоследствии выступать на региональном и всероссийском этапах Олимпиады. Во-вторых, проведение первых этапов олимпиады с возможно более широким привлечением учащихся разных классов позволяет повысить интерес к изучению истории и мотивировать участников для достижения более высоких результатов. Настоящие рекомендации адресованы предметно-методическим комиссиям муниципального и регионального этапов олимпиады и должны служить руководством при составлении заданий школьного и регионального этапов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щие организационные вопросы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школьного и муниципального этапов Всероссийской олимпиады школьников должно быть основано на органическом сочетании единства требований, предъявляемых к участникам по всей стране, и развития тех традиций проведения этих этапов, которые сложились в различных регионах и учитывают местные особенности. Предметно-методические комиссии муниципального этапа могут предлагать для проведения школьного этапа несколько вариантов заданий, на муниципальном же уровне задания должны быть едины для всех участников в регионе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школьного и муниципального этапов олимпиады определен Положением о Всероссийской олимпиаде школьников (утверждено приказом Минобрнауки от 22.10.200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0. Школьный этап олимпиады проводится организатором данного этапа Олимпиады в октябре. Конкретные даты проведения школьного этапа Олимпиады устанавливаются организатором муниципального этапа Олимпиа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Для проведения школьного этапа Олимпиады организатором данного этапа Олимпиады создается оргкомитет и жюри школьного этапа Олимпиа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Школьный этап Олимпиады проводится по олимпиадным заданиям, разработанным предметно-методической комиссией муниципального этапа Олимпиады с учетом методических рекомендаций центральных предметно-методических комиссий Олимпиа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&lt;…&gt; «29. Муниципальный этап олимпиады проводится организатором данного этапа Олимпиады в ноябре-декабре. Конкретные даты проведения муниципального этапа Олимпиады устанавливаются организатором регионального этапа Олимпиа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Для проведения муниципального этапа Олимпиады организатором данного этапа Олимпиады создается оргкомитет, предметно-методическая комиссия и жюри муниципального этапа О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Муниципальный этап Олимпиады проводится по олимпиадным заданиям, разработанным предметно-методическими комиссиями регионального этапа Олимпиады, с учетом методических рекомендаций центральных предметно-методических комиссий Олимпиа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даний олимпиады школьного и муниципального этапов необходимо учитывать необходимость усложнения заданий по мере повышения олимпиадного уровня и следующие сравнительные характеристики этапов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1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ый эта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этап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роведения для параллелей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 класс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ое время для провед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чебный час для 5-6 класс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ин астрономический час для 7-8 класс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-три учебных часа для 9-11 клас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учебных часа для 7-8 класс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-три астрономических часа для 9-11 класс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аданий со значительным развернутым текстом (сочинение-эссе, задание на критику истоического источника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тся для учащихся 9-11 клас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мендуется для учащихся 7-11 классов.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считать, что весь комплект заданий на школьном и муниципальном этапах может оцениваться исходя из общего числа баллов – 100. При этом различные задания должны приносить участнику разное количество баллов в зависимости от их сложности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число заданий рассчитывается, исходя из времени, которое дается на их решение (см. об этом в разделе 4)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держание заданий.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ществуют три основных требования к заданиям. Они должны иметь творческий характер, отличаться сбалансированностью содержания и соответствовать возможностям участников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ворческий характер заданий. 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Всероссийской олимпиаде школьников (п. 7), задания составляются на основе общеобразовательных программ. Конечно, олимпиада не может и не должна дублировать обычный контроль успеваемости в школе, задания должны принципиально отличаться от обычных контрольных работ. В то же время речь идет о предметной олимпиаде, и при составлении заданий следует стремиться к тому, чтобы поиск правильного ответа требовал от школьника как умения самостоятельно размышлять и делать выводы, так и основательной академической подготовки. Следует стремиться к тому, чтобы задания не ставили под сомнение определенные положения базового курса истории, а подталкивали участников к самостоятельному размышлению над материалом, развивали уже известные им положения исторической науки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школьные контрольные работы и тесты ЕГЭ нацелены прежде всего на проверку усвоения учебного материала, то участник олимпиады должен продемонстрировать не только соответствие стандартным требованиям к освоению материала школьного курса (т.е. знание фактов, владение специальной терминологией, понимание связей между явлениями и исторических закономерностей). От него также требуется умение сопоставлять факты, выявлять такие связи между ними, знания о которых выходят за рамки базового школьного курса истории. В качестве примера таких специфических умений можно назвать способность самостоятельно определить (естественно, примерно) время возникновения того или иного документа или художественного произведения, его происхождение. Участник олимпиады должен уметь работать с различными источниками информации (иллюстрации, карты, схемы, диаграммы, таблицы, тексты исторических источников)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, чтобы задания позволяли также выявить начитанность, общий культурный уровень участников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10 и 11 классах возможно включение заданий, которые предполагают знакомство участников с концепциями важнейших историков, а также умение показать и аргументировать собственную точку зрения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Сбалансированность содерж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наука столь обширна, что лишь немногие участники олимпиады могут в равной степени знать все ее разделы. Для того, чтобы дать школьникам, особенно интересующимся какой-либо проблематикой, возможность проявить свои способности, в заданиях должны быть вопросы по всем периодам, пройденным учащимися параллели на момент проведения олимпиады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пускных же классах крайне важно добиться достаточно равномерного распределения вопросов (и баллов, которые может получить участник) между различными периодами. Желательно при этом ориентироваться на стандартную периодизацию, закрепленную в школьной программе:</w:t>
      </w:r>
    </w:p>
    <w:p>
      <w:pPr>
        <w:pStyle w:val="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евнейших времен до середины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середины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до настоящего времени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заданий обычно посвящено отечественной истории; важно, чтобы присутствовали также вопросы, связанные со всеобщей историей (прежде всего в контексте истории России, ее внешней политики и международных связей). Для параллелей 5 и 6 классов, учащиеся которых на момент проведения первых этапов олимпиады изучали только всеобщую историю, задания должны составляться на основе пройденных ими разделов курса. Традиционно в олимпиадных заданиях большое внимание уделяется нескольким приоритетным темам, таким, как развитие русской культуры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и Великая Отечественная война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также сбалансировать проблематику вопросов, они должны примерно в равной степени касаться социально-экономической истории, политической истории, истории культуры, истории внешней политики России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й традицией олимпиады является включение в комплект заданий нескольких вопросов, связанных с региональной компонентой в историческом образовании. Важно, чтобы это включение было органичным, нужно стремиться задать такой вопрос, который бы на местном материале показывал какие-либо крупные общероссийские процессы. Лучше всего, если эти вопросы касаются каких-либо событий или памятников общероссийского масштаба, связанных с региональной историей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Соответствие уровня заданий возможностям участников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и муниципальный этапы олимпиады должны быть массовыми и способствовать повышению интереса школьников к исторической науке и к олимпиадному движению. 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ужно учитывать, что участники, набравшие менее 50 % от максимального числа баллов, не могут стать победителями или призерами вне зависимости от места в турнирной таблице (Положение, пп. 26, 33) и, следовательно, не могут участвовать в следующем этапе олимпиады. Нежелательна ситуация, когда из-за чрезмерной сложности заданий лишь немногие участники преодолевают 50%-ный барьер: во-первых, часть потенциально сильных участников отсекается еще на раннем этапе, а кроме того, такая практика порождает у многих школьников чувство разочарования, лишает их стимула к участию в олимпиаде на следующий год. В то же время задания не должны предполагать 100%-ного выполнения, высший результат должен быть достижим по отдельным содержательным блокам только для самых сильных, специально интересующихся данной проблематикой участников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достигается путем включения в комплект заданий вопросов разного уровня сложности, причем это должно быть сделано не в ущерб принципу сбалансированности заданий: скажем, неправильно, если вопросы по истории Древней Руси все относятся к категории «несложных», а по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у – напротив, исключительно сложны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сновные типы олимпиадных заданий.</w:t>
      </w:r>
    </w:p>
    <w:p>
      <w:pPr>
        <w:pStyle w:val="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разделе дается краткая характеристика основных типов олимпиадных заданий, выработанных многолетней практикой олимпиад, и указывается на основные сложности, связанные с их созданием. Каждый вопрос комплекта заданий должен обязательно сопровождаться указанием, какое максимальное количество баллов может получить участник за ответ, а в начале нужно указать, каков максимальный балл за весь тур. В ключах также нужно четко прописать, на основании каких критериев участник получает за каждое задание максимальный балл, часть возможных баллов или ноль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Тестовые вопрос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ая форма проверки знаний, тестовые вопросы бывают «закрытыми» (с предложенными вариантами ответов) или «открытыми» (участник должен предложить ответ самостоятельно). При использовании «открытых» тестов необходимо стремиться к максимально четкой формулировке задания, ибо в противном случае жюри рискует столкнуться с множеством сложностей при проверке, связанных с появлением «формально правильных ответов». Дав такой ответ, участник зачастую убежден, что выполнил задание, и не предпринимает усилий для поиска более точного решения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опрос, «кто нанес поражение турецким войскам при Козлудже?», вместо предусмотренного ключом ответа «А.В.Суворов», дается ответ «русская армия». Отвергая этот ответ, жюри дает формальное основание для апелляции.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 тестовых вопросах, являющихся самым простым из типов олимпиадных заданий, следует стремиться уходить от простой проверки знания фактов, формулировать их так, чтобы поиск ответа предполагал элемент самостоятельного размышления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Какой из русских городов не был основан в </w:t>
      </w:r>
      <w:r>
        <w:rPr>
          <w:i/>
          <w:sz w:val="28"/>
          <w:szCs w:val="28"/>
          <w:lang w:val="en-US"/>
        </w:rPr>
        <w:t>XVI</w:t>
      </w:r>
      <w:r>
        <w:rPr>
          <w:i/>
          <w:sz w:val="28"/>
          <w:szCs w:val="28"/>
        </w:rPr>
        <w:t xml:space="preserve">  в.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Царицын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Тобольск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Омск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Белгород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битве на Ворксле участвовали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Витовт, Ягайло, Мамай, Тохтамыш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Витовт, Тохтамыш, Темир-Кутлуг, Едигей</w:t>
      </w:r>
    </w:p>
    <w:p>
      <w:pPr>
        <w:pStyle w:val="Heading1"/>
        <w:ind w:left="360" w:hanging="0"/>
        <w:rPr>
          <w:sz w:val="28"/>
          <w:szCs w:val="28"/>
        </w:rPr>
      </w:pPr>
      <w:r>
        <w:rPr>
          <w:sz w:val="28"/>
          <w:szCs w:val="28"/>
        </w:rPr>
        <w:t>В. Дмитрий Донской, Михаил Тверской, Гедимин, Узбе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. Иван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</w:rPr>
        <w:t>, Менгли-Гирей, Ахмат, Александр Казимирович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такого задания участнику предоставляется 2-3 минуты.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Тестовый вопрос с несколькими правильными ответами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простейшего вопроса, такое задание нацелено на то, чтобы участник попытался рассмотреть определенное явление или эпоху с различных сторон. Например, зачастую участникам бывает непросто осознать, что те или иные политические деятели и деятели культуры – современники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Кто из этих исследователей жил в </w:t>
      </w:r>
      <w:r>
        <w:rPr>
          <w:i/>
          <w:sz w:val="28"/>
          <w:szCs w:val="28"/>
          <w:lang w:val="en-US"/>
        </w:rPr>
        <w:t>XVIII</w:t>
      </w:r>
      <w:r>
        <w:rPr>
          <w:i/>
          <w:sz w:val="28"/>
          <w:szCs w:val="28"/>
        </w:rPr>
        <w:t xml:space="preserve"> в.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Хабаро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 и Х. Лаптев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Челюскин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Дежнев</w:t>
      </w:r>
    </w:p>
    <w:p>
      <w:pPr>
        <w:pStyle w:val="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 Колчак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 Чириков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ите хозяйственные объекты, построенные в годы первых пятилеток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нссиб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втомобильный завод в Тольятти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гнитогорский металлургический комбинат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риинская водная система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непрогэс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линградский тракторный завод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Какие из перечисленных государственных учреждений не существовали в </w:t>
      </w:r>
      <w:r>
        <w:rPr>
          <w:i/>
          <w:sz w:val="28"/>
          <w:szCs w:val="28"/>
          <w:lang w:val="en-US"/>
        </w:rPr>
        <w:t>XVIII</w:t>
      </w:r>
      <w:r>
        <w:rPr>
          <w:i/>
          <w:sz w:val="28"/>
          <w:szCs w:val="28"/>
        </w:rPr>
        <w:t xml:space="preserve"> в.?</w:t>
      </w:r>
    </w:p>
    <w:p>
      <w:pPr>
        <w:pStyle w:val="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Дум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нат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бинет министро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ховный тайный совет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народного просвещения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ороссийская коллегия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такого задания участнику предоставляется 3-5 минут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Ряды на определение принципа их построения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нику дается логический ряд и предлагается определить, по какому принципу он построен. Такой тип заданий следует применять с большой осторожностью, поскольку практически любое задание может иметь множество правильных ответов. Здесь необходима предельно четкая формулировка вопрос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: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вопрос «по какому принципу образован ряд: РСФСР, УССР, БССР, ЗСФСР?» вместо предполагаемого «советские республикип, образовавшие СССР в 1922 г.», дается ответ «республики СССР». 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3-5 минут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>Ряды «на включение» - «на исключение»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п заданий, очень близкий к предшествующему. Однако здесь зачастую возможны неожиданные ответы, являющиеся правильными не только по чисто формальному принципу. Составители заданий должны предусмотреть возможность их появления в ключах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: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з ряда «Фотий, Гермоген, Филарет, Аввакум, Никон» в соответствии с ключом должен быть исключен Аввакум, никогда не занимавший пост предстоятеля Русской Православной церкви. Однако возможны и другие решения: Фотий, как единственный здесь не принадлежащий 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i/>
          <w:sz w:val="28"/>
          <w:szCs w:val="28"/>
        </w:rPr>
        <w:t xml:space="preserve"> в.; Филарет, как единственный правитель государства; и другие. Правильнее было бы сформулировать вопрос жестче, например, кто из названных лиц никогда не принадлежал к числу церковных иерархов.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3-5 минут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>Хронологические последовательности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предлагается расставить в хронологическом порядке несколько событий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тип заданий справедливо считается одним из самых тяжелых как для участников, так и для жюри. Ошибка в определении времени даже одного из событий ведет к тому, что последовательность нарушается. Если ключ предполагает, что каждое событие должно находиться на строго определенном месте в последовательности, ответ оказывается полностью неправильным. Например, ключ дает порядок «БВГДА». Ошибившись лишь с одним событием «А», участник дает решение «АБВГД», с точки зрения формальной проверки совершая пять ошибок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е задания представляются оправданными только в том случае, если названные события тесно и непосредственно связаны друг с другом. Кроме того, крайне нежелательно, чтобы в них присутствовало больше 5 элементов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тавьте события в хронологической последовательности: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лючение Петербургского мира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ерть Елизаветы Петровны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упление России в Семилетнюю войну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зятие русскими войсками под командованием З.Г.Чернышова Берлина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жение при Кунерсдорфе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3-7 минут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я на соотнесение двух рядов дан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площая в себе все положительные черты предыдущего типа, такие задания не имеют присущих им недостатков. В качестве одного из рядов могут выступать даты событий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тнесите имя исторического деятеля и род его деятельности. Во втором перечне есть лишняя характеристик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ческий деяте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Михаил Воротынск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едор Кон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Иван Пересве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Иван Федор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Андрей Чохов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 деятель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Автор посланий о необходимости усиления власти государ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Полководец, отразивший нашествие крымских тата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Архитектор, создатель крепост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Создатель «Царь-пуш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 Один из руководителей «опричнин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Русский первопечатник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ческий деяте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Л.Д. Троцк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Г.Е. Льв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А.В. Колча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М.В. Родзя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А.И. Деник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 деятель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Последний глава Временного правительст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«Верховный правитель Росси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Министр-председатель первого состава Временного правительст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Командующий «Вооруженными силами Юга России» в 1919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. Последний председатель Государственной думы, один из организаторов отречения Николая </w:t>
      </w:r>
      <w:r>
        <w:rPr>
          <w:i/>
          <w:sz w:val="28"/>
          <w:szCs w:val="28"/>
          <w:lang w:val="en-US"/>
        </w:rPr>
        <w:t>I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Создатель Военно-революционного комитета, первый нарком иностранных дел и председатель РВ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5-7 минут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>Текст с пропуск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такого текста важно учесть возможность «формально правильных» ответов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аполните пробелы в тексте. Ответ оформите в виде перечня элементов под соответствующими номер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ытаясь найти себе внешнюю поддержку, царь Василий Шуйский направил в Новгород своего племянника _________(1)__________, чтобы попытаться получить помощь из ______(2)_____, правитель которой находился во враждебных отношениях со своим племянником польским королем Сигизмунд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Был заключен договор, по которому за уступку города ____(3)_________ и значительные денежные выплаты в распоряжение России был передан корпус воинов-наемников. Вместе с этим корпусом царский воевода выступил в поход из Новгорода. Армия его медленно двигалась на юг, к Москве, и постепенно весь Север и значительная часть Центра были очищены от войск тушинцев. Сняв осаду с __(4)______ монастыря, он торжественно вступил в столицу. (Б.Н.Флоря)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до 10 минут в зависимости от сложности задания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я по работе с иллюстративными источник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задания имеют определенную специфику. Желательно, чтобы работа участника не сводилась к простому «узнаванию» зрительного образа. Он должен мобилизовать свои знания по истории культуры,  чтобы правильно ответить на заданные вопросы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.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дании даются фотографии соборов Московского Кремля: Успенского, Благовещенского и Архангельского, а также Успенского собора во Владимире и церкви Покрова в Филях. Участникам предлагается определить, какие из этих архитектурных памятников расположены в Московском Кремле.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до 10 минут в зависимости от сложности задания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я на анализ кар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также важно, чтобы речь шла не просто о проверке зрительной памяти, но и об общем уровне знания истории. Поэтому следует избегать заданий, ответы на которые в непосредственном виде можно найти в школьных атласах. Важно также учитывать, что интересующийся историей школьник не всегда столь же силен в географии. Кроме того, прежде чем предлагать задания по картам или по репродукциям, организаторы олимпиады должны убедиться в том, что их полиграфические возможности позволяют распечатать эти материалы в надлежащем качестве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олните задания по карт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0" cy="3200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0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97860" cy="3162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25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ределите, карта какого сражения здесь представлена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каком году оно произошло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ходе какой войны оно произошло (название войны)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зовите годы этой войны.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i/>
          <w:sz w:val="28"/>
          <w:szCs w:val="28"/>
        </w:rPr>
        <w:t>Кто командовал русской эскадрой?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Нанесите на карту территории, на которых в </w:t>
      </w:r>
      <w:r>
        <w:rPr>
          <w:i/>
          <w:sz w:val="28"/>
          <w:szCs w:val="28"/>
          <w:lang w:val="en-US"/>
        </w:rPr>
        <w:t>XVIII</w:t>
      </w:r>
      <w:r>
        <w:rPr>
          <w:i/>
          <w:sz w:val="28"/>
          <w:szCs w:val="28"/>
        </w:rPr>
        <w:t xml:space="preserve"> в. происходили крупные восстания. Обозначьте их цифрами, укажите даты и принятые в исторической науке названия этих движ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303" w:dyaOrig="4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5.15pt;height:24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7231921" r:id="rId4"/>
        </w:objec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до 15 минут в зависимости от сложности задания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я на анализ документов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е задания являются одной из самых важных и творческих составляющих олимпиады. Участник должен узнать документ, соотнести его с известными ему из курса событиями, ответить на связанные с этим вопросы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акъже будет кто вотчинники и помещики учнут государю бити челом о беглых своих крестьянех и о бобылях,  и скажут,  что их крестьяне и бобыли,  выбежав из-за них,  живут в государевых в дворцовых селах, и в черных волостях, или на посадех в посадских людех, или в стрельцах,  или в казаках,  или в пушкарях,  или в ыных в каких-нибудь в  служилых людех, или за патриархом, или за митрополиты, или за архиепископы и епископы,  или за монастыри, или за бояры, и за околничими и за думными и за комнатными людьми, и за столники, и за стряпчими, и за дворяны московскими, и за дьяки, и за жилцы, и за городовыми дворяны и детми боярскими,  и за иноземцы,  и за всякими вотчинники и помещики, и тех крестьян и бобылей по суду и по сыску отдавати по писцовым книгам, которыя книги писцы в Поместной приказ отдали после московского пожару прошлого 134-го году,  будет  те их беглыя крестьяне, или тех их беглых крестьян отцы, в тех писцовых книгах за  ними  написаны, или после тех писцовых  книг  те  же  крестьяне, или  их дети,  по новым дачам написаны за кем в отделных или в отказных книгах. А отдавати беглых  крестьян  и  бобылей  из  бегов по писцовым книгам всяких чинов людем без урочных лет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зывается документ, из которого приведен данный фрагмент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ком году он был принят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события непосредственно предшествовали его принятию?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чем заключается основной смысл данной статьи?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более сложный вариант подобного задания – задание, предполагающее историческую критику текста. «Отчет» участника о такой работе представляется в виде самостоятельно написанного текста. Исключительно важным является такой подбор источника, который позволял бы участникам самостоятельно давать ответы на поставленные вопросы, опираясь на критический разбор текст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до 15 минут в зависимости от сложности задания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u w:val="single"/>
        </w:rPr>
        <w:t>Историческое эссе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равило, историческое эссе дается только в выпускных классах. Участникам предлагается на выбор несколько высказываний историков или современников, относящихся к различным периодам русской истории, и предлагается высказать и аргументировать свою позицию по данному вопрос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 (не менее 10-ти) должны охватывать основные периоды истории России с древнейших времен до современности, касаться различных ее аспектов (социально-экономическая, политическая история, история культуры, науки, общественной мысли) и представлять из себя высказывания историков или современников событий с ярко выраженной личностной оценко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оценке эссе следует исходить из следующих критериев:</w:t>
      </w:r>
    </w:p>
    <w:p>
      <w:pPr>
        <w:pStyle w:val="TextBodyIndent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TextBodyIndent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Творческий характер восприятия темы, ее осмысления.</w:t>
      </w:r>
    </w:p>
    <w:p>
      <w:pPr>
        <w:pStyle w:val="TextBodyIndent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Грамотность использования исторических фактов и терминов.</w:t>
      </w:r>
    </w:p>
    <w:p>
      <w:pPr>
        <w:pStyle w:val="TextBodyIndent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Четкость и доказательность основных положений работы.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различных точек зрения по избранному вопросу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– не менее 45 минут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ие методические рекомендации: 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- Всероссийские олимпиады школьников по истории и обществознанию: материалы и комментарии /Под ред. С.И. Козленко и М.Ю. Брандта – М.: Школа-пресс, 2003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- Всероссийская олимпиада школьников по истории: Методическое пособие /Под ред. С.И. Козленко – М.: АПКиППРО, 2005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- Козленко С.И., Козленко И.В. Всероссийская олимпиада школьников по истории в 2006 г.: Методическое пособие – М.: АПКиППРО, 2006 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- Козленко С.И., Козленко И.В.</w:t>
      </w:r>
      <w:r>
        <w:rPr>
          <w:color w:val="000000"/>
          <w:szCs w:val="28"/>
        </w:rPr>
        <w:t xml:space="preserve"> История. Всероссийские олимпиады. Вып. 1</w:t>
      </w:r>
      <w:r>
        <w:rPr>
          <w:szCs w:val="28"/>
        </w:rPr>
        <w:t xml:space="preserve"> – М.: Просвещение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урсы Интерне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ширная электронная библиотека и коллекция ссылок на различные материалы исторического содержания в Интернете имеется на сайте Исторического факультет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ические рекомендации составлены к.и.н., доцентом Исторического факультета МГУ им. М.В.Ломоносова А.А.Талызиной и к.и.н., доцентом Исторического факультета МГУ им. М.В.Ломоносова Д.А.Хитровым. В тексте использованы задания к.и.н. , доцента Вологодского государственного педагогического университета Д.А.Черненк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75"/>
        </w:tabs>
        <w:ind w:left="1275" w:hanging="5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rusolymp.ru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03:00Z</dcterms:created>
  <dc:creator>кафедра</dc:creator>
  <dc:description/>
  <cp:keywords/>
  <dc:language>en-US</dc:language>
  <cp:lastModifiedBy>rosyaykina</cp:lastModifiedBy>
  <cp:lastPrinted>2009-06-25T15:34:00Z</cp:lastPrinted>
  <dcterms:modified xsi:type="dcterms:W3CDTF">2009-07-31T08:43:00Z</dcterms:modified>
  <cp:revision>5</cp:revision>
  <dc:subject/>
  <dc:title>Методические рекомендации по подготовке заданий школьного и муниципального этапов Всероссийской олимпиады школьников по истории 2009-2010 учебного года</dc:title>
</cp:coreProperties>
</file>