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юбомировская шко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чащиеся 2 класса вместе с классным руководителем Петраковой В.К. участвуют в тимуровской работе.  Они посещают ветерана -  Чистякову Л.А. Лидия Арсеньевна, из числа детей войны. Она  очень любит читать, но сходить до библиотеки ей уже не легко, обучающиеся 2 класса приносят  ей книг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drawing>
          <wp:inline distT="0" distB="0" distL="0" distR="0">
            <wp:extent cx="4267835" cy="32010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35" r="-2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835" cy="3201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2T06:47:00Z</dcterms:created>
  <dc:creator>Мульганова Т.Б.</dc:creator>
  <dc:description/>
  <cp:keywords/>
  <dc:language>en-US</dc:language>
  <cp:lastModifiedBy>Мульганова Т.Б.</cp:lastModifiedBy>
  <dcterms:modified xsi:type="dcterms:W3CDTF">2015-02-12T06:50:00Z</dcterms:modified>
  <cp:revision>2</cp:revision>
  <dc:subject/>
  <dc:title/>
</cp:coreProperties>
</file>