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 xml:space="preserve">Больше - Сиземская школа        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                   </w:t>
      </w:r>
      <w:r>
        <w:rPr>
          <w:rStyle w:val="StrongEmphasis"/>
        </w:rPr>
        <w:t>С</w:t>
      </w:r>
      <w:r>
        <w:rPr>
          <w:rStyle w:val="StrongEmphasis"/>
          <w:b w:val="false"/>
          <w:sz w:val="28"/>
          <w:szCs w:val="28"/>
        </w:rPr>
        <w:t>оздание альманаха "Война глазами детей"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</w:rPr>
        <w:t xml:space="preserve">    </w:t>
      </w:r>
      <w:r>
        <w:rPr>
          <w:rStyle w:val="StrongEmphasis"/>
          <w:b w:val="false"/>
          <w:sz w:val="28"/>
          <w:szCs w:val="28"/>
        </w:rPr>
        <w:t>В сентябре на заседании Совета школы было принято решение о создании альманаха "Война глазами детей". Каждый класс в течение года должен оформить одну страницу альманаха, а презентация его пройдет на торжественном мероприятии в сельском Доме культуры. Уже готовы страницы "Мы рисуем войну", "Кто сказал, что нету места песне на войне?", "И помнит мир спасенный", "С лейкой и блокнотом". Сейчас заканчивается страница "Листая страницы прошлого". Яркий, большого размера альбом с рисунками детей, стихами, песнями, фотографиями будет еще одним подарком школьников ветеранам ко  Дню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57:00Z</dcterms:created>
  <dc:creator>Мульганова Т.Б.</dc:creator>
  <dc:description/>
  <cp:keywords/>
  <dc:language>en-US</dc:language>
  <cp:lastModifiedBy>Мульганова Т.Б.</cp:lastModifiedBy>
  <dcterms:modified xsi:type="dcterms:W3CDTF">2015-02-12T07:00:00Z</dcterms:modified>
  <cp:revision>2</cp:revision>
  <dc:subject/>
  <dc:title/>
</cp:coreProperties>
</file>