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аромская шко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   </w:t>
      </w:r>
      <w:r>
        <w:rPr>
          <w:rStyle w:val="StrongEmphasis"/>
          <w:b w:val="false"/>
          <w:iCs/>
          <w:sz w:val="28"/>
          <w:szCs w:val="28"/>
        </w:rPr>
        <w:t xml:space="preserve">В школе начинается очень важное мероприятие, направленное на достойную встречу 70 -летия Великой Победы. Каждый класс в честь этого знаменательного дня совершит 70 славных дел и, отчитается об них на общешкольной линейке. Символом данного свершения будет Красное Знамя Победы, передаваемое из класса в класс. В торжественной обстановке сегодня знамённой  группой (Глебов Ростислав, Аршинов Максим, Крылова Лидия)  оно пронесено перед ребятами и на предстоящую неделю помещено в 4 класс, классный руководитель Балавничёва Л. В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    </w:t>
      </w:r>
      <w:r>
        <w:rPr>
          <w:rStyle w:val="StrongEmphasis"/>
          <w:b w:val="false"/>
          <w:iCs/>
          <w:sz w:val="28"/>
          <w:szCs w:val="28"/>
        </w:rPr>
        <w:t xml:space="preserve">Четвероклассники это почётное право заслужили: призерами районной олимпиады по окружающему миру являются Алексеева Ульяна, Аршинов Роман, Пешкова Анна, победительницей районной олимпиады по русскому языку стала Алексеева Ульяна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257302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33:00Z</dcterms:created>
  <dc:creator>Мульганова Т.Б.</dc:creator>
  <dc:description/>
  <cp:keywords/>
  <dc:language>en-US</dc:language>
  <cp:lastModifiedBy>Мульганова Т.Б.</cp:lastModifiedBy>
  <dcterms:modified xsi:type="dcterms:W3CDTF">2015-02-12T07:02:00Z</dcterms:modified>
  <cp:revision>5</cp:revision>
  <dc:subject/>
  <dc:title/>
</cp:coreProperties>
</file>