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1" w:dyaOrig="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62.35pt" filled="f" o:ole="">
            <v:imagedata r:id="rId3" o:title=""/>
          </v:shape>
          <o:OLEObject Type="Embed" ProgID="" ShapeID="ole_rId2" DrawAspect="Content" ObjectID="_21037920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ПРАВИТЕЛЬСТВО ВОЛОГОДСКОЙ ОБЛАСТИ</w:t>
      </w:r>
    </w:p>
    <w:p>
      <w:pPr>
        <w:pStyle w:val="Normal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175</wp:posOffset>
                </wp:positionH>
                <wp:positionV relativeFrom="paragraph">
                  <wp:posOffset>88265</wp:posOffset>
                </wp:positionV>
                <wp:extent cx="1096010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2.201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21.65pt;mso-wrap-distance-left:9.05pt;mso-wrap-distance-right:9.05pt;mso-wrap-distance-top:0pt;mso-wrap-distance-bottom:0pt;margin-top:6.95pt;mso-position-vertical-relative:text;margin-left:3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.02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6370</wp:posOffset>
                </wp:positionH>
                <wp:positionV relativeFrom="paragraph">
                  <wp:posOffset>88265</wp:posOffset>
                </wp:positionV>
                <wp:extent cx="953135" cy="274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65pt;mso-wrap-distance-left:9.05pt;mso-wrap-distance-right:9.05pt;mso-wrap-distance-top:0pt;mso-wrap-distance-bottom:0pt;margin-top:6.95pt;mso-position-vertical-relative:text;margin-left:41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т  _______________</w:t>
        <w:softHyphen/>
        <w:softHyphen/>
        <w:softHyphen/>
        <w:t xml:space="preserve">______                                                                                                         </w:t>
      </w:r>
      <w:r>
        <w:rPr>
          <w:sz w:val="22"/>
        </w:rPr>
        <w:t>№  ______________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>г. Волог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88595</wp:posOffset>
                </wp:positionV>
                <wp:extent cx="6057900" cy="9156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Об утверждении план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мероприятий («дорожной карты»)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«Изменения,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направленные на повышение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эффективност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бразования» на 2013-2018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2.1pt;mso-wrap-distance-left:9.05pt;mso-wrap-distance-right:9.05pt;mso-wrap-distance-top:0pt;mso-wrap-distance-bottom:0pt;margin-top:14.85pt;mso-position-vertical-relative:text;margin-left: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Об утверждении плана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мероприятий («дорожной карты»)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«Изменения,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направленные на повышение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эффективности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образования» на 2013-2018 г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авительство области </w:t>
      </w:r>
      <w:r>
        <w:rPr>
          <w:b/>
          <w:bCs/>
          <w:sz w:val="28"/>
        </w:rPr>
        <w:t>ПОСТАНОВЛЯЕТ:</w:t>
      </w:r>
    </w:p>
    <w:p>
      <w:pPr>
        <w:pStyle w:val="Normal"/>
        <w:shd w:fill="FFFFFF" w:val="clear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  Утвердить прилагаемый план мероприятий («дорожную карту») «Изме</w:t>
        <w:softHyphen/>
        <w:t>нения, направленные на повышение эффективности  образования» на 2013-2018 годы (далее - план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iCs/>
          <w:color w:val="000000"/>
          <w:sz w:val="28"/>
          <w:szCs w:val="28"/>
        </w:rPr>
        <w:t>2.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епартаменту образования области (Е.О. Рябова) организовывать проведе</w:t>
        <w:softHyphen/>
        <w:t>ние мониторинга реализации плана ежегодно в срок до 1 сентяб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3.  Рекомендовать органам местного самоуправления муниципальных рай</w:t>
        <w:softHyphen/>
        <w:t>онов и городских округов области разработать и утвердить по согласованию с Департаментом образования области до 1 мая 2013 года муниципальные планы мероприятий («дорожные карты») «Изменения, направленные на повышение эффективности образования» на 2013-2018 г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4.  Контроль за исполнением постановления возложить на за</w:t>
        <w:softHyphen/>
        <w:t>местителя Губернатора области О.А. Василье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Справку об исполнении настоящего постановления представлять ежегодно 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не позднее 1 октябр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color w:val="000000"/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области</w:t>
        <w:tab/>
        <w:tab/>
        <w:tab/>
        <w:t xml:space="preserve">  </w:t>
        <w:tab/>
        <w:tab/>
        <w:t xml:space="preserve">     О.А. Кувшин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80" w:gutter="0" w:header="510" w:top="56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лс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л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л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2:04:00Z</dcterms:created>
  <dc:creator>Челакова Марина</dc:creator>
  <dc:description/>
  <cp:keywords/>
  <dc:language>en-US</dc:language>
  <cp:lastModifiedBy>Администратор</cp:lastModifiedBy>
  <cp:lastPrinted>2013-02-26T16:21:00Z</cp:lastPrinted>
  <dcterms:modified xsi:type="dcterms:W3CDTF">2013-02-28T08:00:00Z</dcterms:modified>
  <cp:revision>29</cp:revision>
  <dc:subject/>
  <dc:title> </dc:title>
</cp:coreProperties>
</file>