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авительства области</w:t>
      </w:r>
    </w:p>
    <w:p>
      <w:pPr>
        <w:pStyle w:val="Normal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25.02.2013 № 201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ПЛАН МЕРОПРИЯТИЙ </w:t>
      </w:r>
    </w:p>
    <w:p>
      <w:pPr>
        <w:pStyle w:val="ConsPlusTitle"/>
        <w:jc w:val="center"/>
        <w:rPr/>
      </w:pPr>
      <w:r>
        <w:rPr/>
        <w:t xml:space="preserve">(«ДОРОЖНАЯ КАРТА») </w:t>
      </w:r>
    </w:p>
    <w:p>
      <w:pPr>
        <w:pStyle w:val="ConsPlusTitle"/>
        <w:jc w:val="center"/>
        <w:rPr/>
      </w:pPr>
      <w:r>
        <w:rPr/>
        <w:t xml:space="preserve">«ИЗМЕНЕНИЯ, НАПРАВЛЕННЫЕ НА ПОВЫШЕНИЕ </w:t>
      </w:r>
    </w:p>
    <w:p>
      <w:pPr>
        <w:pStyle w:val="ConsPlusTitle"/>
        <w:jc w:val="center"/>
        <w:rPr/>
      </w:pPr>
      <w:r>
        <w:rPr/>
        <w:t xml:space="preserve">ЭФФЕКТИВНОСТИ </w:t>
      </w:r>
    </w:p>
    <w:p>
      <w:pPr>
        <w:pStyle w:val="ConsPlusTitle"/>
        <w:jc w:val="center"/>
        <w:rPr/>
      </w:pPr>
      <w:r>
        <w:rPr/>
        <w:t>ОБРАЗОВАНИЯ» НА 2013-2018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. Изменения в дошкольном образовани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ые на повышение эффективности и качества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фере образования, соотнесенные с этапами перех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эффективному контрак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на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ение субсидий из федерального бюджета на софинансирование реализации региональных программ (проектов) развития дошко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новление требований к условиям предоставления услуг дошкольного образования и мониторинг их выпол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негосударственных организаций в сферу дошко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го качества услуг дошкольного образования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дрение федеральных государственных образовательных стандартов дошко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системы дошко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дрение системы оценки качества дошко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ведение эффективного контракта в дошкольном образовании (в соответствии с </w:t>
      </w:r>
      <w:hyperlink r:id="rId2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ода № 2190-р)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жидаемые результ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ликвидацию очередности на зачисление детей в дошкольные образовательные организации, предусматривает обеспечение всех детей в возрасте от 3 до 7 лет возможностью получать услуги дошкольного образования, в том числе за счет развития негосударственного сектора дошко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а услуг дошкольного образования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680" w:gutter="0" w:header="510" w:top="566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количественные характеристики системы дошко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524"/>
        <w:gridCol w:w="917"/>
        <w:gridCol w:w="1363"/>
        <w:gridCol w:w="1363"/>
        <w:gridCol w:w="1363"/>
        <w:gridCol w:w="1559"/>
        <w:gridCol w:w="1363"/>
        <w:gridCol w:w="1418"/>
        <w:gridCol w:w="1530"/>
      </w:tblGrid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 г.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Численность детей в возрасте 1-7лет 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хват детей программами дошкольного образовани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ленность воспитанников дошкольных образовательных организаци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требность в увеличении числа мест в дошкольном образовании (нарастающим итогом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1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19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5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9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5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67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менты сокращения очереди в дошкольные образовательные организации (ежегодно) - всего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34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 счет увеличения числа мест в группах кратковременного пребывани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счет расширения альтернативных форм дошкольного образования 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вновь создаваемые места в дошкольных образовательных организациях - всего, из них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а новых зданий дошкольных образовательных организаци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дополнительных мест в функционирующих дошкольных образовательных организациях (реконструкция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3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и реконструкция ранее переданных зданий дошкольных образовательных организаци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4.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ия с увеличением мощности дошкольных образовательных организаци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дошкольных образовательных организаций, в том числе педагогические работни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8/74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4/75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1/7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1/77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2/7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6/80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8/8135</w:t>
            </w:r>
          </w:p>
        </w:tc>
      </w:tr>
      <w:tr>
        <w:trPr>
          <w:trHeight w:val="10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Число воспитанников организаций дошкольного образования  в расчёте на 1 педагогического работни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роприятия по повышению эффективности и качества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дошкольного образования, соотнесенные с этапами перехода </w:t>
      </w:r>
    </w:p>
    <w:p>
      <w:pPr>
        <w:pStyle w:val="Normal"/>
        <w:jc w:val="center"/>
        <w:rPr/>
      </w:pPr>
      <w:r>
        <w:rPr>
          <w:sz w:val="28"/>
          <w:szCs w:val="28"/>
        </w:rPr>
        <w:t>к эффективному контрак</w:t>
      </w:r>
      <w:r>
        <w:rPr/>
        <w:t>ту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1"/>
        <w:gridCol w:w="7077"/>
        <w:gridCol w:w="53"/>
        <w:gridCol w:w="1931"/>
        <w:gridCol w:w="1985"/>
        <w:gridCol w:w="548"/>
        <w:gridCol w:w="3137"/>
      </w:tblGrid>
      <w:tr>
        <w:trPr>
          <w:trHeight w:val="7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ализация мероприятий, направленных на ликвидацию очередности на ликвидацию очередности на зачисление дете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дошкольные образовательные организац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ивлечение в область федеральных средств (субсидий) на реализацию программ (проектов) развития дошкольного образ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зменений в  Государственную программу «Развитие образования Вологодской области на 2013 - 2017 годы», утвержденную постановлением Правительства Вологодской области от 22 октября 2012 года № 1243 (подпрограмма «Поддержка детей, посещающих образовательные учреждения, реализующие основную общеобразовательную программу дошкольного образования»), направленных на достижение показателей 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отношение численности детей 3-7 лет, которым предоставлена  возможность получать услуги дошкольного образования, к численности детей в возрасте 3-7 лет, скорректированной на численность детей в возрасте  5-7 лет, обучающихся в школе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ание соглашения с Министерством образования и науки Российской Федерации о предоставлении субсидии на реализацию программ (проектов)  развития дошкольного образования (при выделении средств федерального бюджета на предоставление субсидий  на софинансирование реализации программ (проектов) развития дошкольного образования)  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4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предоставления информации о реализации областью программ (проектов) развития дошкольного образования в рамках подпрограммы «Поддержка детей, посещающих образовательные учреждения, реализующие основную общеобразовательную программу дошкольного образования» Государственной программы «Развитие образования Вологодской области на 2013 - 2017 годы», утвержденной постановлением Правительства Вологодской области от 22 октября 2012 года  № 1243, включая показатели развития дошкольного образования, в соответствии с соглашением с Минобрнауки России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8 годы 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Создание дополнительных мест в государственных (муниципальных) образовательных  организациях различных типов, а также вариативных форм дошкольного образова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строительству, реконструкции и приобретению зданий детских садов, возврату в систему дошкольного образования и реконструкции ранее переданных зданий детских садов, аренды модульных быстровозводимых зданий на принципах государственно-частного партнерства, открытию групп в дошкольных образовательных учреждениях, общеобразовательных школах, созданию групп кратковременного пребывания на имеющихся площадях образовательных и иных учреждений в соответствии с долгосрочной целевой программой </w:t>
            </w:r>
            <w:r>
              <w:rPr>
                <w:color w:val="000000"/>
                <w:sz w:val="24"/>
                <w:szCs w:val="24"/>
              </w:rPr>
              <w:t xml:space="preserve">«Реконструкция и строительство детских садов на территории Вологодской области», утвержденной </w:t>
            </w:r>
            <w:r>
              <w:rPr>
                <w:sz w:val="24"/>
                <w:szCs w:val="24"/>
              </w:rPr>
              <w:t xml:space="preserve">постановлением Правительства Вологодской области от 21 июня 2011 года № 726, </w:t>
            </w:r>
            <w:r>
              <w:rPr>
                <w:color w:val="000000"/>
                <w:sz w:val="24"/>
                <w:szCs w:val="24"/>
              </w:rPr>
              <w:t xml:space="preserve"> муниципальными программами  развития дошкольного образова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Департамент образования области,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Департамент строительства, жилищно-коммунального хозяйства области,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*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тношение численности детей 3-7 лет, которым предоставлена  возможность получать услуги дошкольного образования, к численности детей в возрасте 3-7 лет, скорректированной на численность детей в возрасте  5-7 лет, обучающихся в школе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Обновление требований к условиям предоставления услуг дошкольного образования  и мониторинг их выполнения 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нформации и анализ предписаний надзорных органов с целью направления предложений о внесении изменений в  «СанПиН 2.4.1.2660-10» надзорным органам и Минобрнауки Росси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 самоуправлен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555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Органы местного самоуправления реализуют мероприятия в соответствии с распоряжением Правительства Российской Федерации  от 30 декабря 2012 года № 2620-р самостоятельно в пределах своих полномочий</w:t>
            </w:r>
          </w:p>
        </w:tc>
      </w:tr>
      <w:tr>
        <w:trPr>
          <w:trHeight w:val="58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Создание условий для развития негосударственного сектора дошкольного образова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Ежегодное утверждение нормативов на обеспечение государственных гарантий в составе методики распределения субвенций местным бюджетам на получение общедоступного и бесплатного дошкольного образования в образовательных организациях  дошкольного образован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4-2018 годы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удельный вес численности детей дошкольного возраста, посещающих негосударственные организации дошкольного образования, предоставляющие услуги  дошкольного образования, в общей численности детей, посещающих образовательные организации дошкольного образования </w:t>
            </w:r>
          </w:p>
        </w:tc>
      </w:tr>
      <w:tr>
        <w:trPr>
          <w:trHeight w:val="126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Разработка методических рекомендаций в соответствии с рекомендациями Министерства образования и науки Российской Федерации для муниципальных образований по формированию методики расчета норматива на реализацию услуги по  уходу и присмотру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год 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иповых  нормативных правовых актов для органов местного самоуправления, закрепляющих нормативные затраты на создание условий для реализации образовательного процесс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4 годы 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Разработка нормативных правовых актов, позволяющих получать субсидии на оказание услуг по дошкольному образованию всем негосударственным образовательным организациям дошкольного образова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Разработка мер поддержки предпринимателей, организующих деятельность негосударственных дошкольных организаций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 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высокого качества услуг дошкольного образова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Внедрение федеральных государственных образовательных стандартов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Разработка и утверждение в соответствии с рекомендациями Минобрнауки России мероприятий по внедрению федеральных государственных образовательных стандартов дошкольного образован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тношение численности детей 3-7 лет, которым предоставлена  возможность получать услуги дошкольного образования, к численности детей в возрасте 3-7 лет, скорректированной на численность детей в возрасте  5-7 лет, обучающихся в школе</w:t>
            </w:r>
          </w:p>
        </w:tc>
      </w:tr>
      <w:tr>
        <w:trPr>
          <w:trHeight w:val="10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рекомендаций по разработке образовательных программ в соответствии с федеральных государственных образовательных стандартов дошкольного образования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ровое обеспечение системы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Подготовка рекомендаций по разработке в соответствии с рекомендациями Минобрнауки России должностных инструкций педагогических работников образовательных организаций дошкольного образования, включающих нормы взаимодействия  педагога с детьми, направленного на развитие способностей, стимулирование самостоятельности, инициативности и  ответственности дошкольников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удельный вес численности педагогических работников дошкольного образования, получивших педагогическое образований или пошедших переподготовку или повышение квалификации по данному направлению, в общей численности педагогических работников дошкольного образова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Разработка и реализация программ повышения квалификации и переподготовки педагогических и руководящих работников дошкольного образова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образования области 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Разработка и реализация персонифицированной модели повышения квалификации педагогических работников дошкольного образова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Разработка и внедрение системы оценки качества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роведение социологических и психолого-педагогических исследований в области дошкольного образования, направленных на выявление факторов, влияющих на качество дошкольного образования, а также ожиданий родителей и образовательного сообщества относительно качества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удельный вес муниципальных районов и городских округов, в которых оценка деятельности  образовательных организаций дошкольного образования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бразовательных организаций дошкольного образования (не менее чем  в  80% муниципальных образований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Разработка инструментария для оценки качества образовательных услуг в образовательных организациях дошкольного образования, направленных на развитие способностей, стимулирующих инициативность, самостоятельность и ответственность дошкольников, для дифференциации заработной пла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Разработка методических рекомендаций по подготовке экспертов для независимой аккредитации образовательных организаций дошкольного образования  в соответствии  с требованиями развития способностей,   стимулирования инициативности, самостоятельности и ответственности дошкольников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Уточнение порядка формирования  муниципального задания для образовательных организаций дошкольного образования, включая показатели качества предоставления услуг по дошкольному образованию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Введение эффективного контракта в дошкольном образован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Разработка и внедрение механизмов эффективного контракта с педагогическими работниками  организаций дошкольного образова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ребований к трудовой деятельности педагогических работников, других категорий работников образовательных организаций дошкольного образования, направленных на достижение показателей качества этой деятельности (показателей качества, обозначенных в модели «эффективного контракта»), на основе методических рекомендаций Минобрнауки России в соответствии с федеральными нормативными правовыми акт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Департамент образования области,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дошкольного образования к средней заработной плате  в общем образовании регион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Разработка и апробация моделей реализации «эффективного контракта» в образовательных организациях дошкольного образования, включая разработку методики расчета размеров оплаты труда и критериев оценки деятельности различных категорий персонала организаций на основе методических рекомендаций Минообрнауки России в соответствии с федеральными нормативными правовыми актам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образования области,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1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апробированных моделей эффективного контракта в дошкольном образовани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образования области, 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5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ланирование дополнительных расходов бюджетов на повышение оплаты труда педагогических работников образовательных организаций дошкольного образования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а и внедрение механизмов эффективного контракта с руководителями  образовательных организаций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тодических рекомендаций  по стимулированию  руководителей образовательных организаций дошкольного образования, направленных на установление  взаимосвязи между показателями качества предоставляемых  государственных (муниципальных) услуг учреждением и эффективностью деятельности руководителя  образовательной организации  дошкольного образования, по рекомендациям Минобрнауки Ро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дошкольного образования к средней заработной плате  в общем образовании региона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Разработка методических рекомендаций для муниципальных образовательных организаций дошкольного образования по внесению изменений и дополнений в коллективный договор, в трудовой договор, должностные инструк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роведение работы по заключению трудовых договоров с руководителями государственных (муниципальных) образовательных организаций дошкольного образования в соответствии с типовой формой 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5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дополнительных расходов бюджета на повышение оплаты труда педагогических работников образовательных организаций дошкольного образования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и мониторинговое сопровождение введения эффективного контра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роведение разъяснительной работы в трудовых коллективах, публикации в средствах массовой информации, проведение семинаров и другие 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удовлетворенность населения доступностью и качеством реализации программ дошкольного образования</w:t>
            </w:r>
          </w:p>
        </w:tc>
      </w:tr>
      <w:tr>
        <w:trPr>
          <w:trHeight w:val="126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изация сбора и предоставление информации о введении эффективного контракта, включая показатели развития дошкольного образования, в соответствии с заключенными соглаше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, 2017 год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397" w:right="1134" w:gutter="0" w:header="510" w:top="680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>5. Показатели повышения эффективности и качества услуг в сфере дошкольного образования, соотнесенные с этапами перехода к эффективному контра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92"/>
        <w:gridCol w:w="1560"/>
        <w:gridCol w:w="1080"/>
        <w:gridCol w:w="1080"/>
        <w:gridCol w:w="960"/>
        <w:gridCol w:w="1080"/>
        <w:gridCol w:w="1096"/>
        <w:gridCol w:w="975"/>
        <w:gridCol w:w="311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</w:t>
            </w:r>
          </w:p>
        </w:tc>
      </w:tr>
      <w:tr>
        <w:trPr>
          <w:trHeight w:val="10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 (процен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м детям в возрасте от 3 до 7 лет будет предоставлена возможность получения дошко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дельный вес численности дошкольников, обучающихся 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 по образовательным программам дошко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 всех образовательных организациях дошкольного образования будут реализованы образовательные программы дошкольного образования, соответствующие требованиям федеральные государственные образовательные стандарты дошко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дельный вес численности детей дошкольного возраста, посещающих негосударственные организации дошкольного образования, предоставляющие услуги дошкольного образования, в общей численности детей, посещающих образовательные   организации дошко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м детям в возрасте от 3 до 7 лет будет предоставлена возможность получения дошкольного образования</w:t>
            </w:r>
          </w:p>
        </w:tc>
      </w:tr>
      <w:tr>
        <w:trPr>
          <w:trHeight w:val="20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муниципальных районов и городских округов, в которых оценка деятельности  образовательных организаций дошкольного образования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бразовательных организаций дошкольного образования (не менее чем  в  80% муниципальных образов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ношение среднемесячной заработной платы педагогических работников государственных (муниципальных) образовательных организациях дошкольного образования к средней заработной плате в общем образовании соответствующего реги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няя заработная плата педагогических работников образовательных организаций дошкольного образования будет соответствовать средней заработной плате в сфере общего образования в соответствующем регионе. Повысится качество кадрового состава дошкольного образования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567" w:gutter="0" w:header="510" w:top="1134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. Изменения в общем образовании, направлен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вышение эффективности и качества услуг в сфер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, соотнесенные с этапами перех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эффективному контрак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на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стижения обучающимися государственных (муниципальных) образовательных учреждений новых образовательных результатов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федеральных государственных образовательных станда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ониторинге уровня подготовки и социализации обучающих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методических рекомендаций по корректировке основных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обучающих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принятие комплекса мер по подготовке и переподготовке современных педагогических кадров (модернизация педагогического обра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равного доступа к качественному образованию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оценки качества обще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реализацию региональных программ поддержки образовательных учреждений, работающих в сложных социальных услов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общем образовани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жидаемые результ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стижения новых образовательных результатов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обучения всех школьников по новым федеральным государственным образовательным стандарт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качества подготовки школьников, которое оценивается в том числе по результатам их участия в международных сопоставительных исследова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равного доступа к качественному образованию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оценки деятельности организаций общего образования на основе показателей эффективности их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кращение отставания от среднероссийского уровня образовательных результатов выпускников школ, работающих в сложных социальных услов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е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680" w:gutter="0" w:header="510" w:top="566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ные количественные характеристики систе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134"/>
        <w:gridCol w:w="1134"/>
        <w:gridCol w:w="1134"/>
        <w:gridCol w:w="1134"/>
        <w:gridCol w:w="1134"/>
        <w:gridCol w:w="1276"/>
        <w:gridCol w:w="1037"/>
      </w:tblGrid>
      <w:tr>
        <w:trPr>
          <w:trHeight w:val="315" w:hRule="atLeast"/>
        </w:trPr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5г.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 и молодежи 7-17 л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0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4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5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2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50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88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обучающихся по программам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9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84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обучающихся в расчете на 1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обучающихся организаций общего образования, обучающихся по новым федеральным государственным образовательным стандартам</w:t>
            </w:r>
            <w:r>
              <w:rPr>
                <w:sz w:val="24"/>
                <w:szCs w:val="28"/>
              </w:rPr>
              <w:t xml:space="preserve"> (к 2018 году обучаться по федеральным государственным образовательным стандартам будут все школьники 1-8 классов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</w:tbl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роприятия по повышению эффективности и качества услуг в сфере общего образования, соотнесенные с этапами перехода к эффективному контракт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148"/>
        <w:gridCol w:w="1984"/>
        <w:gridCol w:w="2533"/>
        <w:gridCol w:w="3562"/>
      </w:tblGrid>
      <w:tr>
        <w:trPr>
          <w:trHeight w:val="7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</w:tr>
      <w:tr>
        <w:trPr>
          <w:trHeight w:val="45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7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началь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и т.д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4 годы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численности обучающихся организаций общего образования, обучающихся по новым федеральным государственным образовательным стандартам,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</w:t>
            </w:r>
            <w:r>
              <w:rPr>
                <w:rFonts w:eastAsia="Times-Roman;Arial Unicode MS"/>
                <w:sz w:val="24"/>
                <w:szCs w:val="24"/>
              </w:rPr>
              <w:t>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</w:tr>
      <w:tr>
        <w:trPr>
          <w:trHeight w:val="19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основ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универсальной безбарьерной среды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8 годы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системы мониторинга уровня подготовки и социализации школьников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-Roman;Arial Unicode MS"/>
                <w:sz w:val="24"/>
                <w:szCs w:val="24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подготовка предложений по методологии и инструментарию для мониторинга готовности обучающихся к освоению основных общеобразовательных программ начального общего, основного общего, среднего (полного) общего образования, комплексного мониторинга готовности учащихся основной школы (8 класс) к выбору образовательной и профессиональной траектории и мониторинга уровня социализации выпускников основных общеобразовательных организац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 xml:space="preserve">подготовка предложений по участию в пилотной апробации, в том числе в проведении сбора и обработки первичных данных, подготовки и принятия нормативных актов по результатам проведения мониторинга на постоянной основе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18 годы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участие в проведении и анализе результатов мониторин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b/>
              </w:rPr>
              <w:t>Подготовка и переподготовка современных педагогических кадр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  <w:t>удельный вес численности обучающихся по модернизированным программам среднего профессионального педагогического образования и высшего профессионального педагогического образования, а также по модернизированным программам переподготовки и повышения квалификации педагогических работников</w:t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разработка и принятие региональной программы подготовки и переподготовки региональных педагогических кадров:</w:t>
            </w:r>
          </w:p>
          <w:p>
            <w:pPr>
              <w:pStyle w:val="Default"/>
              <w:jc w:val="both"/>
              <w:rPr/>
            </w:pPr>
            <w:r>
              <w:rPr/>
              <w:t>- укрепление материально-технической базы образовательных учреждений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выявление и поддержка молодежи, заинтересованной в получении педагогической профессии и в работе в системе образова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меры социальной поддержки молодых педагог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витие системы наставничества; </w:t>
            </w:r>
          </w:p>
          <w:p>
            <w:pPr>
              <w:pStyle w:val="Default"/>
              <w:jc w:val="both"/>
              <w:rPr/>
            </w:pPr>
            <w:r>
              <w:rPr/>
              <w:t>- формирование регионального целевого заказа на подготовку современных педагогических кад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4 годы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18 годы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частие в пилотной апробации федеральной программы подготовки и переподготовки педагогических кадр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6 годы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-Roman;Arial Unicode MS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оступности  качественного образования</w:t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Внедрение системы оценки качества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подготовка нормативных правовых актов об оценке качества общего образования в области с учетом федеральных методических рекомендаций по показателям эффективности деятельности подведомственных (муниципальных)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  <w:t>2013 год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Times-Roman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/число муниципальных районов и городских округов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государственных (муниципальных) организаций общего образования (не менее чем в 80 процентах муниципальных образований)</w:t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разработка показателей эффективности деятельности учреждений общего образования, их руководителей и основных категорий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бразования области,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b/>
              </w:rPr>
              <w:t>Разработка и реализация региональных программ поддержки школ, работающих в сложных социальных условия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бразования области,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-Roman;Arial Unicode MS"/>
                <w:sz w:val="24"/>
                <w:szCs w:val="24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 xml:space="preserve">мониторинг и сравнительный анализ результатов единого государственного экзамена школ, работающих в сложных социальных условиях, с остальными школами област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  <w:t>2013 – 2014 годы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разработка и утверждение региональных программ поддержки школ, работающих в сложных социальных условия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-Roman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 эффективного контракта в общем образовании</w:t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b/>
              </w:rPr>
              <w:t xml:space="preserve">Разработка и внедрение механизмов эффективного контракта с педагогическими работниками в системе общего образования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b/>
                <w:b/>
                <w:bCs/>
              </w:rPr>
            </w:pPr>
            <w:r>
              <w:rPr/>
              <w:t>разработка региональных моделей эффективного контракта в общем образова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  <w:t>2013 год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-Roman;Arial Unicode MS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регионе; удельный вес численности учителей в возрасте до 30 лет в общей численности учителей общеобразовательных организаций</w:t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реализация моделей эффективного контракта в общем обра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  <w:t>2013 год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3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планирование дополнительных расходов бюджетов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ода  № 97 «О мероприятиях по реализации государственной социальной политики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-Roman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8 годы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6.4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Проведение мероприятий по обеспечению реализации приказа Минобрнауки России от 24 декабря 2010 года № 2075 «О продолжительности рабочего времени» (после внесения изменений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b/>
              </w:rPr>
              <w:t>Разработка и внедрение механизмов эффективного контракта с руководителями  образовательных организаций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7.1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разработка и внедрение механизмов стимулирования руководителей общеобразовательных организаций, направленных на установление взаимосвязи между показателями качества предоставляемых государственных (муниципальных) услуг, организацией и эффективностью деятельности руководителя образовательной организации общего обра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бразования области,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-Roman;Arial Unicode MS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регионе; удельный вес численности учителей в возрасте до 30 лет в общей численности учителей общеобразовательных организаций</w:t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7.2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проведение работы по заключению трудовых договоров с руководителями учреждений общего образования в соответствии с типовой формой догово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8 год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b/>
              </w:rPr>
              <w:t>Информационное и мониторинговое сопровождение введения эффективного контр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8.1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информационное сопровождение региональных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бразования области,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8 годы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/>
              <w:t>организация сбора и обработки данных для проведения мониторингов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, в т.ч. выявление лучших практи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 2017 годы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397" w:right="1134" w:gutter="0" w:header="510" w:top="680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оказатели повышения эффективности и качества услуг в сфере общего образования, соотнесенные с этапами перехода к эффективному контр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220"/>
        <w:gridCol w:w="948"/>
        <w:gridCol w:w="948"/>
        <w:gridCol w:w="948"/>
        <w:gridCol w:w="948"/>
        <w:gridCol w:w="948"/>
        <w:gridCol w:w="948"/>
        <w:gridCol w:w="412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</w:tr>
      <w:tr>
        <w:trPr>
          <w:trHeight w:val="11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-Roman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/число муниципальных районов и городских округов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государственных (муниципальных) организаций общего образования (не менее чем в 80 процентах муниципальных образований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ношение среднего балла ЕГЭ (в расчете на 1 предмет) в 10 % школ с лучшими результатами ЕГЭ к среднему баллу ЕГЭ (в расчете на 1 предмет) в 10 % школ с худшими результатами ЕГ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учшатся результаты работы выпускников школ, в первую очередь тех школ, выпускники которых показывают низкие результаты работы</w:t>
            </w:r>
          </w:p>
        </w:tc>
      </w:tr>
      <w:tr>
        <w:trPr>
          <w:trHeight w:val="1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ельный вес численности учителей в возрасте до 30 лет в общей численности учителей общеобразовательных учрежд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Вологодской обла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567" w:right="567" w:gutter="0" w:header="510" w:top="1134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 Изменения в дополнительном образовании дете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ые на повышение эффективности и качества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фере образования, соотнесенные с этапами перех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эффективному контрак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на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реализацию программ (проектов) развития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пространение региональных и муниципальных моделей организации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внедрение системы оценки качества дополнительного образования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здание условий для развития молодых талантов и детей с высокой мотивацией к обучению включает в себя реализацию </w:t>
      </w:r>
      <w:hyperlink r:id="rId15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общенациональной системы выявления и развития молодых тала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жидаемые результ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70 процентов детей от 5 до 18 лет будут охвачены программами дополнительного образования, в том числе 50 процентов из них - за счёт бюджетных средств; не менее 5 процентов детей и подростков данной возрастной категории будут охвачены общественными проектами с использованием медиа-технологий, направленными на просвещение и воспитание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680" w:gutter="0" w:header="510" w:top="566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ные количественные характеристики систе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038"/>
        <w:gridCol w:w="1122"/>
        <w:gridCol w:w="1080"/>
        <w:gridCol w:w="1080"/>
        <w:gridCol w:w="1080"/>
        <w:gridCol w:w="1080"/>
        <w:gridCol w:w="1080"/>
        <w:gridCol w:w="1080"/>
      </w:tblGrid>
      <w:tr>
        <w:trPr>
          <w:trHeight w:val="60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</w:tr>
      <w:tr>
        <w:trPr>
          <w:trHeight w:val="315" w:hRule="atLeast"/>
        </w:trPr>
        <w:tc>
          <w:tcPr>
            <w:tcW w:w="149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 и молодежи 5-18 лет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9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7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5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5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6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5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12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 (охват детей, в возрасте 5-18 лет программами дополнительного образования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8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600" w:hRule="atLeast"/>
        </w:trPr>
        <w:tc>
          <w:tcPr>
            <w:tcW w:w="6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исленность педагогических работников организаций дополнительного образования дете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роприятия по повышению эффективности и качества услуг в сфере дополнительного образования детей, соотнесенные с переходом на эффективный контр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694"/>
        <w:gridCol w:w="2835"/>
        <w:gridCol w:w="2628"/>
      </w:tblGrid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</w:tr>
      <w:tr>
        <w:trPr/>
        <w:tc>
          <w:tcPr>
            <w:tcW w:w="1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рение потенциала системы дополнительного образования детей</w:t>
            </w:r>
          </w:p>
        </w:tc>
      </w:tr>
      <w:tr>
        <w:trPr>
          <w:trHeight w:val="12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несение изменений в Государственную программу «Развитие образования Вологодской области на 2013 - 2017 годы», утвержденную постановлением Правительства Вологодской области от 22 октября 2012 года  № 1243, которая включает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сетевого взаимодействия, интеграции ресурсов школ, организаций дополнительного образования детей различной ведомственной принадлежности, негосударственного секто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новление программ и технологий дополнительного образования детей в рамках внедрения ФГОС начального и общего образ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ализацию мероприятий по развитию инфраструктуры через создание образовательной организации - Регионального центра дополнительного образования дет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формирование потребителей услуг, обеспечение прозрачности деятельности организац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рганизацию мониторинга и представление информации    Минобрнауки России о реализации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5-18 лет программами дополнительного образ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вершенствование организационно-экономических механизмов обеспечения доступности услуг дополнительного образования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едение условий организации дополнительного образования детей в соответствие с внесенными изменениями в документы, регулирующие требования  к условиям организации образовательного процесса (по мере принятия нормативных актов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хват детей 5-18 лет программами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мероприятий по развитию инфраструктуры дополнительного образования и досуга детей при застройке территор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азработка и распространение современных моделей организации дополнительного образования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ы местного самоуправл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15-2017 год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хват детей 5-18 лет программами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здание условий для использования ресурсов негосударственного сектора в предоставлении услуг дополнительного образования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.1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и принятие нормативных актов в соответствии с компетенцией органов исполнительной власти, органов местного самоуправл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област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хват детей 5-18 лет программами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, апробация  и внедрение моделей использования ресурсов негосударственного сектора и механизмов государственно-частного партнерства  в предоставлении услуг дополнительного образ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работка и внедрение системы оценки качества дополнительного образования дете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работка и внедрение органами государственной власти области, осуществляющими управление в сфере образования, и органами местного самоуправления показателей эффективности деятельности подведомственных государственных (муниципальных)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, органы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Удельный вес муниципальных районов и городских округов, в которых оценка деятельности организаций дополнительного образования детей, их руководителей и основных категорий работников осуществляется на основании показателей эффективности деятельности организаций дополнительного образования детей (не менее чем в 80 процентах муниципальных образований)</w:t>
            </w:r>
          </w:p>
        </w:tc>
      </w:tr>
      <w:tr>
        <w:trPr/>
        <w:tc>
          <w:tcPr>
            <w:tcW w:w="1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ализация Концепции общенациональной системы выявления и развития молодых талан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«Развитие образования Вологодской области на 2013 - 2017 годы», утвержденной постановлением Правительства Вологодской области от 22 октября 2012 года № 12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1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работка и внедрение механизмов  эффективного контракта с педагогическими работниками государственных организаций дополнительного образования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и внедрение моделей эффективного контракта в дополнительном образовании дет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, органы местного само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месячной заработной платы педагогов государственных организаций дополнительного образования к среднемесячной заработной плате по экономике реги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.2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ование дополнительных расходов бюджетов на повышение оплаты труда педагогических работников образовательных организаций дополнительного образования дете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а и внедрение механизмов эффективного контракта с руководящими и педагогическими работниками  организаций дополните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1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ка  мер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услуг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, органы местного само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8 годы 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месячной заработной платы педагогов государственных организаций дополнительного образования к среднемесячной заработной плате по экономике реги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2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дрение показателей эффективности деятельности организаций дополнительного образования детей и основных категорий работников, в том числе с использованием для дифференциации заработной платы педагогических работников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заключению трудовых  договоров с руководителями и работниками организаций дополнительного образования дете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1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ка и реализация  программы подготовки современных менеджеров организаций дополнительного образования  детей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курсов повышения квалификации и переподготовки современных менеджеров организаций дополнительного образования дете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формационное сопровождение мероприятий по введению эффективного контракта в дополнительное образование детей (организация проведения разъяснительной работы в трудовых коллективах, публикации в средствах массовой информации, семинары и пр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, органы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5. 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34"/>
        <w:gridCol w:w="1080"/>
        <w:gridCol w:w="1081"/>
        <w:gridCol w:w="1081"/>
        <w:gridCol w:w="1081"/>
        <w:gridCol w:w="1081"/>
        <w:gridCol w:w="1081"/>
        <w:gridCol w:w="306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ват детей в возрасте 5–18 лет программами дополнительного образования (удельный вес чис</w:t>
              <w:softHyphen/>
              <w:t>ленности детей, получающих услуги дополнительного образования, в общей численности детей в возрасте 5-18 лет (процен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менее 70% детей области в возрасте от 5 до 18 лет будут получать услуги дополните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ношение среднемесячной заработной платы педагогов государственных организаций дополнительного образования детей к среднемесячной заработной плате по экономике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х организациях дополнительного образования детей будет обеспечен переход на эффективный контракт с педагогическими работник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яя заработная плата педагогов дополнительного образования детей составит  100%  к среднемесячной заработной плате по экономике области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567" w:right="567" w:gutter="0" w:header="510" w:top="1134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V. Изменения в сфере профессиональной подготов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среднего профессионального образования, направлен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вышение эффективности и качества услуг в сфер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, соотнесенные с этапами перех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эффективному контрак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на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репление потенциала системы профессиональной подготовки и среднего профессионального образования и ее инвестиционной привлекательност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ониторинг оценки деятельности и оптимизацию сети организаций, реализующих программы профессиональной подготовки и среднего профессион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ю региональных программ модернизации профессион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ети многофункциональных центров прикладных квалифик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и методическое обеспечение развития сетевых форм организации образовательн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качества профессиональной подготовки и среднего профессионального образования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внедрение системы оценки качества услуг системы профессиональной подготовки и среднего профессион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новых принципов распределения государственного задания на программы профессиональной подготовки и среднего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системе профессиональной подготовки и среднего профессионального образования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педагогическими работниками и мастерами производственного обучения организаций, реализующих программы профессиональной подготовки и среднего профессион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руководителями образовательных организаций системы профессиональной подготовки и среднего профессиона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системы профессиональной подготовки и среднего профессион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жидаемые результ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репление потенциала системы профессиональной подготовки и среднего профессионального образования и ее инвестиционной привлекательности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ункционирование сетей организаций, реализующих программы профессиональной подготовки и среднего профессионального образования, построенных с учетом удовлетворения региональной потребности в квалифицированных работник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здание 5 многофункциональных центров прикладных квалифик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кадрового состава профессиональной подготовки и среднего профессион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качества профессиональной подготовки и среднего профессионального образования предусматривает увеличение доли выпускников организаций среднего профессионального образования, трудоустраивающихся по полученной специальности (професс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ведение эффективного контракта в системе профессионального обучения и среднего профессионального образования предусматривает, что средняя заработная плата педагогических работников и мастеров производственного обучения государственных (муниципальных) образовательных организаций, реализующих программы профессиональной подготовки и среднего профессионального образования, составит не менее 100 процентов средней заработной платы по экономике региона.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418" w:right="680" w:gutter="0" w:header="510" w:top="566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ные количественные характеристи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истемы профессиональной подготовки и средне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080"/>
        <w:gridCol w:w="1152"/>
        <w:gridCol w:w="1276"/>
        <w:gridCol w:w="1080"/>
        <w:gridCol w:w="1080"/>
        <w:gridCol w:w="1080"/>
        <w:gridCol w:w="1154"/>
        <w:gridCol w:w="1044"/>
      </w:tblGrid>
      <w:tr>
        <w:trPr>
          <w:trHeight w:val="255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>
          <w:trHeight w:val="255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молодежи в возрасте 15-2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55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371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о обучающихся в расчете на 1 педагогического работ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роприятия по повышению эффективности и качества услуг в сфере профессиональной подготовки и среднего профессионального образования, соотнесенные с этапами перехода к эффективному контра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832"/>
        <w:gridCol w:w="2410"/>
        <w:gridCol w:w="2721"/>
        <w:gridCol w:w="337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Укрепление потенциала системы профессиональной подготовки и профессионального образования и повышение ее инвестиционной привлека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7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ониторинг оценки деятельности организаций среднего профессионального образования (далее – СПО), реализующих программы профессиональной подготовки  и среднего профессионального образования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выпускников образовательных организаций профессионального образования очной формы обучения, трудоустроившихся в течение одного года после окончания обучения по полученной  специальности (профессии), в общей численности выпускников образовательных организаций профессионального образования очной формы обуч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55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сбор, анализ и представление информации в Минобрнауки  России в соответствии с федеральным инструментарием проведения мониторинга оценки деятельности  организаций  СП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реализация плана мероприятий по оптимизации сети организаций СПО в соответствии с рекомендациями Минобрнауки Росси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78" w:hanging="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сбора и анализа информации об укрупнении сети  организаций СПО (до средней численности 200 - 600 чел.) в соответствии с федеральным инструментарием; представление информации в Минобрнауки Росс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rPr/>
            </w:pPr>
            <w:r>
              <w:rPr>
                <w:b/>
                <w:sz w:val="24"/>
                <w:szCs w:val="24"/>
              </w:rPr>
              <w:t>Реализация региональных программ профессионального образова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численности выпускников образовательных организаций профессионального образования очной формы обучения, трудоустроившихся в течение одного года после окончания обучения по полученной  специальности (профессии), в общей численности выпускников образовательных организаций профессионального образования очной формы обуч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создание условий для реализации федеральных государственных образовательных стандартов СПО, в том числе для получения образования лицами с ограниченными возможностями здоров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одпрограмму «Развитие профессионального образования» Государственной программы развития образования Вологодской области на 2013-2017 годы в соответствии с рекомендациями Минобрнауки России  по модернизации профессион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Департамент образования област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исание соглашений с Минобрнауки России о предоставлении субсидии на реализацию региональной программы модернизации профессионального образования.</w:t>
            </w:r>
          </w:p>
          <w:p>
            <w:pPr>
              <w:pStyle w:val="Normal"/>
              <w:tabs>
                <w:tab w:val="clear" w:pos="720"/>
                <w:tab w:val="left" w:pos="2614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о модернизации профессионального образования в соответствии с соглаш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авительство области, Департамент образования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год, 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подведение итогов, анализ результатов   реализации мероприятий по модернизации профессионального образования в 2011-2013 годах; представление информации в Минобрнауки 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Департамент образования област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4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Создание сети многофункциональных центров прикладных квалификац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личество многофункциональных центров прикладных квалификаций, осуществляющих обучение на базе среднего (полного) общего образо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разработка плана по созданию многофункциональных центров прикладных квалификаций с учетом данных по востребованным в регионе профессиям и направлениям подготовки в соответствии с рекомендациями Минобрнауки Росси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Департамент образования области, Департамент труда и занятости населения област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разработка  региональных нормативных правовых актов, регламентирующих работу многофункциональных центров прикладных квалификаций, в том числе порядок финансирования и оплаты труда, порядок формирования государственного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создание 5 многофункциональных центров прикладных квалификаций по отраслям металлургия, химия, металлообработка, строительство, агропромышленный комплекс, лесно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участия работодателей в формировании перечня, содержания, технологий образования, в финансировании программ профессионального обучения многофункциональных центров прикладных квалифика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ind w:righ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организация  и проведение мониторинга работы многофункциональных центров прикладных квалификаций; представление ежегодных отчетов в Минобрнауки Росси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о-правовое и методическое обеспечение развития сетевых форм  организации образовательных програм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анализ ресурсов региональных образовательных организаций. </w:t>
            </w:r>
          </w:p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Проектирование сетевых форм реализации  образовательных программ профессиональной подготовки  и СПО с использованием  ресурсов системы образования и социальной сф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утверждение  нормативных правовых актов по введению сетевых форм реализации  образовательных программ профессионального обучения и СПО, центров сертификации профессиональных квалификаций в соответствии с рекомендациями Минобрнауки Росси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качества профессиональной подготовки и среднего профессионального образования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jc w:val="both"/>
              <w:rPr/>
            </w:pPr>
            <w:r>
              <w:rPr>
                <w:b/>
                <w:sz w:val="24"/>
                <w:szCs w:val="24"/>
              </w:rPr>
              <w:t>Разработка и внедрение системы оценки качества услуг системы профессиональной подготовки и среднего профессионального образова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ичие в области системы оценки деятельности организаций СПО, управленческих и педагогических кадр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разработка и утверждение показателей эффективности деятельности организаций СПО, управленческих и педагогических кадров в соответствии с рекомендациями Минобрнауки Росси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jc w:val="both"/>
              <w:rPr/>
            </w:pPr>
            <w:r>
              <w:rPr>
                <w:b/>
                <w:sz w:val="24"/>
                <w:szCs w:val="24"/>
              </w:rPr>
              <w:t>Формирование новых принципов распределения государственного задания на реализацию программ профессиональной подготовки и среднего профессионального образования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/>
            </w:pPr>
            <w:r>
              <w:rPr>
                <w:sz w:val="24"/>
                <w:szCs w:val="24"/>
              </w:rPr>
              <w:t>удельный вес численности выпускников образовательных организаций профессионального образования очной формы обучения, трудоустроившихся в течение одного года после окончания обучения по полученной  специальности (профессии), в общей численности выпускников образовательных организаций профессионального образования очной формы обуч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участие в пилотной  апробации рекомендаций по составу заявки  и критериям оценки заявок проведения публичного конкурса на установление контрольных цифр приема по программам профессиональной подготовки и среднего профессионального образования в соответствии с федеральным планом-графиком апробации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разработка и внедрение нового порядка распределения контрольных цифр приема для обучения по программам среднего профессионального образования в соответствии с рекомендациями Минобрнауки России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8 годы 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разработка и внедрение нового порядка распределения контрольных цифр приема для обучения по программам профессиональной подготовки за счет средств бюджета в соответствии с рекомендациями Минобрнауки России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эффективного контракта в системе профессиональной подготовки и среднего профессионального образования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Разработка и внедрение механизмов эффективного контракта с педагогическими работниками и мастерами производственного обучения организаций, реализующих программы профессиональной подготовки и среднего профессионального образова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тношение средней заработной платы педагогических работников и мастеров производственного обучения государственных образовательных организаций, реализующих программы профессиональной подготовки и  среднего профессионального образования, к средней заработной плате в регион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участие в отборе субъектов Российской Федерации для проведения  апробации моделей эффективного контракта в системе профессиональной подготовки и СПО; участие в апробации в случае включения в число пилотных регионов (определение пилотных организаций СПО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внедрение апробированных моделей эффективного контракта в системе профессиональной подготовки и СПО в соответствии с рекомендациями Минобрнауки России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планирование дополнительных расходов бюджета области на повышение оплаты труда педагогических работников организаций СП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работка и внедрение механизмов эффективного контракта с руководителями образовательных организаций системы профессиональной подготовки и среднего профессионального образования: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тношение средней заработной платы педагогических работников и мастеров производственного обучения государственных образовательных организаций, реализующих программы профессиональной подготовки и  среднего профессионального образования,  к средней заработной плате в регионе</w:t>
            </w:r>
          </w:p>
        </w:tc>
      </w:tr>
      <w:tr>
        <w:trPr>
          <w:trHeight w:val="9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утверждение нормативных актов области по стимулированию руководителей организаций СПО, направленных на установление взаимосвязи между показателями качества предоставляемых организацией государственных услуг и эффективностью деятельности руководителя (в том числе по результатам независимой оценки)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работы по заключению трудовых договоров с руководителями государственных организаций СПО  в соответствии с типовой формой договора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нформационное и мониторинговое сопровождение введения эффективного контракта: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епартамент образования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рганизация и проведение семинаров с участием работников образовательных организаций СПО по вопросам, связанным с внедрением эффективного контракта.</w:t>
            </w:r>
          </w:p>
          <w:p>
            <w:pPr>
              <w:pStyle w:val="Default"/>
              <w:jc w:val="both"/>
              <w:rPr/>
            </w:pPr>
            <w:r>
              <w:rPr/>
              <w:t>Подготовка информационных материалов и их распространение через СМИ о процессах внедрения эффективного контракта в организациях СПО</w:t>
            </w:r>
          </w:p>
          <w:p>
            <w:pPr>
              <w:pStyle w:val="Normal"/>
              <w:tabs>
                <w:tab w:val="clear" w:pos="720"/>
                <w:tab w:val="left" w:pos="2413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разъяснительной работы в трудовых коллективах организаций СПО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рганизация сбора информации по мониторингу влияния внедрения эффективного контракта на качество образовательных услуг, представление аналитического отчета в Минобрнауки Росс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и 2017 год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повышения эффективности и качества услуг в сфере профессиональной подготовки и среднего профессионального образования, связанные с переходом на эффективный контракт</w:t>
      </w:r>
    </w:p>
    <w:p>
      <w:pPr>
        <w:pStyle w:val="Normal"/>
        <w:tabs>
          <w:tab w:val="clear" w:pos="720"/>
          <w:tab w:val="left" w:pos="28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1086"/>
        <w:gridCol w:w="1260"/>
        <w:gridCol w:w="1440"/>
        <w:gridCol w:w="1440"/>
        <w:gridCol w:w="1260"/>
        <w:gridCol w:w="1245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tabs>
                <w:tab w:val="clear" w:pos="720"/>
                <w:tab w:val="left" w:pos="131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1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многофункциональных центров прикладных квалификаций, 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ы и функционируют 5 многофункциональных центров прикладных квалифик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дельный вес численности выпускников образовательных организаций профессионального образования очной формы обучения, трудоустроившихся в течение одного года после окончания обучения по полученной  специальности (профессии), в общей их численности, %                      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менее 55 % выпускников  организаций профессионального образования будут трудоустраиваться  в течение одного года после окончания обучения по полученной  профессии или специальности СП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ношение средней заработной платы педагогических работников образовательных организаций начального среднего профессионального образования к средней заработной плате в регионе, 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ношение средней заработной платы педагогических работников образовательных организаций начального среднего профессионального образования к средней заработной плате в регионе составит 100 %</w:t>
            </w:r>
          </w:p>
        </w:tc>
      </w:tr>
    </w:tbl>
    <w:p>
      <w:pPr>
        <w:pStyle w:val="Normal"/>
        <w:tabs>
          <w:tab w:val="clear" w:pos="720"/>
          <w:tab w:val="left" w:pos="131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397" w:right="1134" w:gutter="0" w:header="510" w:top="680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418" w:right="680" w:gutter="0" w:header="510" w:top="5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7">
    <w:name w:val="Знак Знак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6706558B69DEC45EFFFB71F64D0A6FBF6BB102D207A6BE9DA5E708416F5CA7EF25EA7D561174BFq838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yperlink" Target="consultantplus://offline/ref=D407ABEB054FE1D1D317648B686CA7BB99C9B93EF120DC967370E454C5T1wBE" TargetMode="Externa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32:00Z</dcterms:created>
  <dc:creator>Челакова Марина</dc:creator>
  <dc:description/>
  <cp:keywords/>
  <dc:language>en-US</dc:language>
  <cp:lastModifiedBy>Пользователь</cp:lastModifiedBy>
  <cp:lastPrinted>2013-02-28T10:57:00Z</cp:lastPrinted>
  <dcterms:modified xsi:type="dcterms:W3CDTF">2013-02-28T14:19:00Z</dcterms:modified>
  <cp:revision>4</cp:revision>
  <dc:subject/>
  <dc:title> </dc:title>
</cp:coreProperties>
</file>